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</w:rPr>
        <w:t>Ch 5.1 Geography of Afric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Name: Ryan Hart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  <w:sz w:val="20"/>
          <w:szCs w:val="20"/>
        </w:rPr>
        <w:t>(pgs. 112-115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Date: 12/1/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eriod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Landforms, Water, Climate, and Plant Lif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frica is the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 -largest continent on earth.  It is shaped roughly like a soup bowl .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the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paragraph on page 112, then answer the question: </w:t>
      </w:r>
      <w:r>
        <w:rPr>
          <w:rFonts w:cs="Arial" w:ascii="Arial" w:hAnsi="Arial"/>
          <w:i/>
          <w:sz w:val="22"/>
          <w:szCs w:val="22"/>
        </w:rPr>
        <w:t xml:space="preserve">How is Africa shaped like a soup bowl?  Its circular and looks like you could eat of it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33655</wp:posOffset>
                </wp:positionV>
                <wp:extent cx="3215005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untain ranges (names &amp; location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las Mountain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haggar Mountai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ft (definition): long deep valle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08.7pt;mso-wrap-distance-left:9.05pt;mso-wrap-distance-right:9.05pt;mso-wrap-distance-top:0pt;mso-wrap-distance-bottom:0pt;margin-top:2.6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untain ranges (names &amp; location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las Mountain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haggar Mountai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ift (definition): long deep valle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3215005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-Saharan Africa: Libyan desert, Arabian Desert, Nubian desert, Sahara dese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vers</w:t>
                            </w:r>
                            <w:r>
                              <w:rPr>
                                <w:rFonts w:cs="Arial" w:ascii="Arial" w:hAnsi="Arial"/>
                              </w:rPr>
                              <w:t>: Nile River, Blue Nile, White Nile, Senegal River, Niger River, Benue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08.7pt;mso-wrap-distance-left:9.05pt;mso-wrap-distance-right:9.05pt;mso-wrap-distance-top:0pt;mso-wrap-distance-bottom:0pt;margin-top:2.6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b-Saharan Africa: Libyan desert, Arabian Desert, Nubian desert, Sahara dese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ivers</w:t>
                      </w:r>
                      <w:r>
                        <w:rPr>
                          <w:rFonts w:cs="Arial" w:ascii="Arial" w:hAnsi="Arial"/>
                        </w:rPr>
                        <w:t>: Nile River, Blue Nile, White Nile, Senegal River, Niger River, Benue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02235</wp:posOffset>
                </wp:positionV>
                <wp:extent cx="6482715" cy="1069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iger 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rce of: Fouta Dj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scribe the Niger River’s middle sec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t’s right in the middle of the Sahara Desert. It’s also the only water in that ar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45pt;height:84.2pt;mso-wrap-distance-left:9.05pt;mso-wrap-distance-right:9.05pt;mso-wrap-distance-top:0pt;mso-wrap-distance-bottom:0pt;margin-top:8.0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iger Ri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urce of: Fouta Dj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escribe the Niger River’s middle sectio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t’s right in the middle of the Sahara Desert. It’s also the only water in that ar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07315</wp:posOffset>
                </wp:positionV>
                <wp:extent cx="6478270" cy="2237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223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West Africa’s Climates and Pl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ur different regions make up the area surrounding the Niger River.  These regions run from east to west.  The entire area is warm, but rainful varies from north  to south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the 4 reg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 Desert- A dry area were it is mostly sand dunes 3.  Savannah- grass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 Sahel- a strip of land that divides the desert        4. Rain forests- moist densely wooded area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m wetter areas.</w:t>
                              <w:tab/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176.2pt;mso-wrap-distance-left:9.05pt;mso-wrap-distance-right:9.05pt;mso-wrap-distance-top:0pt;mso-wrap-distance-bottom:0pt;margin-top:8.4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West Africa’s Climates and Pla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ur different regions make up the area surrounding the Niger River.  These regions run from east to west.  The entire area is warm, but rainful varies from north  to south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the 4 region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  Desert- A dry area were it is mostly sand dunes 3.  Savannah- grass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.  Sahel- a strip of land that divides the desert        4. Rain forests- moist densely wooded area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m wetter areas.</w:t>
                        <w:tab/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West Africa’s Resourc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>
          <w:trHeight w:val="197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 Africa has many deserts and oasis’s making good wet land. Also they have rain forests an savannah’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 many rocks that are useful for building things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d was a good mineral for trading because everybody wanted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53:00Z</dcterms:created>
  <dc:creator>LSK</dc:creator>
  <dc:description>Shankar's Birthday falls on 25th July.  Don't Forget to wish him</dc:description>
  <cp:keywords>Birthday</cp:keywords>
  <dc:language>en-US</dc:language>
  <cp:lastModifiedBy>Student</cp:lastModifiedBy>
  <cp:lastPrinted>2007-12-18T13:57:00Z</cp:lastPrinted>
  <dcterms:modified xsi:type="dcterms:W3CDTF">2010-12-02T20:53:00Z</dcterms:modified>
  <cp:revision>2</cp:revision>
  <dc:subject>Birthday</dc:subject>
  <dc:title>Are You suprised ?</dc:title>
</cp:coreProperties>
</file>